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номерах телефонов «горячей линии» на период подготовки и проведения ГИА 2023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43) 294-95-06 – отдел общего образования и итоговой аттестации обучающихся Министерства образования и науки Республики Татарстан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43) 237-74-84 – Департамент надзора и контроля в сфере образования Министерства образования и науки Республики Татарстан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43) 292-92-43 – специалист по учебной работе Управления образования г.Каза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43) 272-03-51 – муниципальный координатор ЕГЭ – Ибатуллина Гузалия Гилязовна, муниципальный координатор ОГЭ – Бариева Наиля Рифкатов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телефонов «горячей линии» – с 09.00 до 18.00 (понедельник – пятница, за исключением нерабочих праздничных дней, обед – с 12.00 до 13.00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60" w:after="12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3:00Z</dcterms:created>
  <dc:creator>Налья Михайловна</dc:creator>
  <dc:description/>
  <cp:keywords/>
  <dc:language>en-US</dc:language>
  <cp:lastModifiedBy>183</cp:lastModifiedBy>
  <cp:lastPrinted>2018-04-26T17:59:00Z</cp:lastPrinted>
  <dcterms:modified xsi:type="dcterms:W3CDTF">2022-12-21T05:43:00Z</dcterms:modified>
  <cp:revision>48</cp:revision>
  <dc:subject/>
  <dc:title/>
</cp:coreProperties>
</file>